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OUSMOGRAPH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s explications de l’exercice se trouvent à l’intérieur de l’acousmographie, dans la fonction « commentaires » (menu « fichier » puis « propriétés du document 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tte acousmographie se présente sous forme d'exercice devant permettre à l'élève de se familiariser avec l'instrumentation contenue dans la pièce.</w:t>
      </w:r>
    </w:p>
    <w:p>
      <w:pPr>
        <w:pStyle w:val="Normal"/>
        <w:jc w:val="both"/>
        <w:rPr/>
      </w:pPr>
      <w:r>
        <w:rPr/>
        <w:t>Il doit deviner suivant la densité sonore et le(s) timbre(s) entendu(s) ce qui se cache sous les points d'interrogation.</w:t>
      </w:r>
    </w:p>
    <w:p>
      <w:pPr>
        <w:pStyle w:val="Normal"/>
        <w:jc w:val="both"/>
        <w:rPr/>
      </w:pPr>
      <w:r>
        <w:rPr/>
        <w:t>A l'ouverture de l'acousmographie, 2 fenêtres apparaissent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- La fenêtre inférieure concerne la structure de l'œuvr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- Celle du haut les questions à gauche avec les points d'interrog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arque: Le professeur peut demander à l'élève de se concentrer sur une partie (contenue entre 2 repères verticaux)  ou sur les points stratégiques de la pièce seulement ou encore l'intégralité (selon le temps donné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39:00Z</dcterms:created>
  <dc:creator>Your User Name</dc:creator>
  <dc:description/>
  <cp:keywords/>
  <dc:language>en-US</dc:language>
  <cp:lastModifiedBy>Your User Name</cp:lastModifiedBy>
  <dcterms:modified xsi:type="dcterms:W3CDTF">2011-01-17T14:16:00Z</dcterms:modified>
  <cp:revision>5</cp:revision>
  <dc:subject/>
  <dc:title/>
</cp:coreProperties>
</file>